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Uchwała nr ....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Rady Miasta Płocka z dnia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6"/>
          <w:szCs w:val="26"/>
        </w:rPr>
      </w:pPr>
      <w:r>
        <w:rPr>
          <w:rFonts w:cs="Tahoma" w:ascii="Tahoma" w:hAnsi="Tahoma"/>
          <w:b w:val="false"/>
          <w:bCs w:val="false"/>
          <w:sz w:val="26"/>
          <w:szCs w:val="26"/>
        </w:rPr>
        <w:t xml:space="preserve">w spawie przyjęcia „Programu usuwania wyrobów zawierających azbest dla 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6"/>
          <w:szCs w:val="26"/>
        </w:rPr>
      </w:pPr>
      <w:r>
        <w:rPr>
          <w:rFonts w:cs="Tahoma" w:ascii="Tahoma" w:hAnsi="Tahoma"/>
          <w:b w:val="false"/>
          <w:bCs w:val="false"/>
          <w:sz w:val="26"/>
          <w:szCs w:val="26"/>
        </w:rPr>
        <w:t>Gminy - Miasto Płock na lata 2008 – 2032”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6"/>
          <w:szCs w:val="26"/>
        </w:rPr>
      </w:pPr>
      <w:r>
        <w:rPr>
          <w:rFonts w:cs="Tahoma" w:ascii="Tahoma" w:hAnsi="Tahoma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6"/>
          <w:szCs w:val="26"/>
        </w:rPr>
      </w:pPr>
      <w:r>
        <w:rPr>
          <w:rFonts w:cs="Tahoma" w:ascii="Tahoma" w:hAnsi="Tahoma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Na podstawie art. 7 ust. 1 pkt 1 i art. 18 ust. 2 pkt 15 ustawy z dnia 8 marca 1990r. o samorządzie gminnym (Dz.U. z 2001r. nr 142 poz. 1591, Dz.U. z 2002r. nr 23 poz. 220, nr 62 poz 558, nr 113 poz. 984, nr 153 poz. 1271, nr 214 poz. 1806, Dz. U. z 2003r. nr 80 poz. 717, nr 162 poz. 1568, Dz.U. z 2004r. nr 102 poz. 1055, nr 116 poz. 1203, Dz.U. z 2005r. nr 172 poz. 1441, nr 175 poz. 1457, Dz.U. z 2006r. nr 17 poz. 128, nr 181 poz 1337, Dz.U. z 2007r. nr 48 poz 327, nr 138 poz. 974, nr 173 poz. 1218, Dz.U. z 2008r. nr 180 poz. 1111) w związku z art. 18 ust. 1 ustawy z dnia 27 kwietnia 2001r. - Prawo ochrony środowiska (Dz. U. z 2008r. nr 25 poz 150, nr 111 poz. 708, nr 138 poz. 865, nr 154 poz. 958, nr 171 poz. 1056, nr 199 poz. 1227) w związku z art. 14 ust. 6 ustawy z dnia 27 kwietnia 2001r. o odpadach (Dz.U. z 2007r. nr 39 poz. 251, nr 88 poz. 587, Dz.U. z 2008r. nr 199 poz. 1227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ADA  MIASTA  PŁOCK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la, co następuje:</w:t>
      </w:r>
    </w:p>
    <w:p>
      <w:pPr>
        <w:pStyle w:val="WWTekstpodstawowy2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WWTekstpodstawowy2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1</w:t>
      </w:r>
    </w:p>
    <w:p>
      <w:pPr>
        <w:pStyle w:val="WWTekstpodstawowy2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rzyjmuje się „Program usuwania wyrobów zawierających azbest dla Gminy Miasto Płock na lata 2008 – 2032” stanowiący załącznik nr 1 do niniejszej uchwały.</w:t>
      </w:r>
    </w:p>
    <w:p>
      <w:pPr>
        <w:pStyle w:val="WWTekstpodstawowy2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WWTekstpodstawowy2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2</w:t>
      </w:r>
    </w:p>
    <w:p>
      <w:pPr>
        <w:pStyle w:val="WWTekstpodstawowy2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Wykonanie uchwały powierza się Prezydentowi Miasta Płocka.</w:t>
      </w:r>
    </w:p>
    <w:p>
      <w:pPr>
        <w:pStyle w:val="WWTekstpodstawowy2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WWTekstpodstawowy2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3</w:t>
      </w:r>
    </w:p>
    <w:p>
      <w:pPr>
        <w:pStyle w:val="WWTekstpodstawowy2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Uchwała wchodzi w życie po upływie 14 dni od dnia ogłoszenia w Dzienniku Urzędowym Województwa Mazowieckiego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Przewodniczący Rady </w:t>
        <w:tab/>
        <w:tab/>
        <w:tab/>
        <w:tab/>
        <w:tab/>
        <w:tab/>
        <w:tab/>
        <w:tab/>
        <w:tab/>
        <w:t xml:space="preserve">           Miasta Płock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Tomasz Korga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  <w:t xml:space="preserve">Prezydent Miasta Płocka 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  <w:t xml:space="preserve">/-/ Mirosław Milewski 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  <w:t>Zastępca Prezydenta Miasta Płocka</w:t>
      </w:r>
    </w:p>
    <w:p>
      <w:pPr>
        <w:pStyle w:val="Normal"/>
        <w:spacing w:lineRule="atLeast" w:line="100"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pl-PL" w:bidi="zxx"/>
        </w:rPr>
        <w:t>/-/ Dariusz Zawidzk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pl-PL" w:bidi="zxx"/>
        </w:rPr>
      </w:pPr>
      <w:r>
        <w:rPr>
          <w:rFonts w:eastAsia="Times New Roman" w:cs="Tahoma" w:ascii="Tahoma" w:hAnsi="Tahoma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pl-PL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>W dniu 14 maja 2002r. Rada Ministrów przyjęła „Program usuwania azbestu i wyrobów zawierających azbest stosowanych na terytorium Polski”. Zakłada on usunięcie do roku 2032 z terenu Polski wszystkich materiałów zawierających azbest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>Zgodnie z tym programem każde województwo, powiat i gmina powinny opracować własny program usuwania azbestu na swoim terenie. Głównym celem każdego programu jest edukacja mieszkańców w zakresie szkodliwości azbestu oraz pomoc w pozyskaniu środków na jego usunięcie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>Opracowanie takiego programu jest również niezbędnym warunkiem ubiegania się o środki finansowe na ten cel z Wojewódzkiego Funduszu Ochrony Środowiska i Gospodarki Wodn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>W związku z powyższym podjęcie niniejszej uchwały jest w pełni uzasadnione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8:47Z</dcterms:created>
  <dc:creator/>
  <dc:description/>
  <dc:language>en-US</dc:language>
  <cp:lastModifiedBy/>
  <cp:lastPrinted>2008-12-11T11:38:00Z</cp:lastPrinted>
  <dcterms:modified xsi:type="dcterms:W3CDTF">2008-12-11T10:38:48Z</dcterms:modified>
  <cp:revision>6</cp:revision>
  <dc:subject/>
  <dc:title/>
</cp:coreProperties>
</file>